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Тихв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жидаемого исполнения бюджета Тихвинского района по доходам и расходам за 2025 год определен с учетом итогов фактического поступления налоговых и неналоговых поступлений на счет местного бюджета по состоянию на 01 октября 2025 года, произведенных расходов за 9 месяцев текущего года, а также с учетом внесенных уточнений в решение совета депутатов Тихвинского района от 17 декабря 2024 года № 01-37 «О бюджете Тихвинского  района на 2025 год и на плановый период 2026 и 2027 годов» (в редакции решения от 19 августа 2025 года № 01-6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предусмотрено поступление доходов в сумме 3 858 932,9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поступление доходов в 2025 году составит 4 019 855,2 тысяч рублей или 104,2% от уточненных бюджетных назначений, в том числе по налоговым и неналоговым доходам в сумме 1 3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85,9 тысяч рублей (109,9%). В ожидаемом исполнении по доходам учтены безвозмездные поступления из вышестоящих бюджетов в сумме 2 637 969,3 тысяч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 октября 2025 года в бюджет Тихвинского района поступило доходов в сумме 3 019 008,1 тысяч рублей, что составляет 77,5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5 году на исполнение расходных обязательств предусмотрены ассигнования в размере </w:t>
      </w:r>
      <w:r>
        <w:rPr>
          <w:bCs/>
          <w:color w:val="000000"/>
          <w:sz w:val="28"/>
          <w:szCs w:val="28"/>
        </w:rPr>
        <w:t xml:space="preserve">4 063 257,5 </w:t>
      </w:r>
      <w:r>
        <w:rPr>
          <w:sz w:val="28"/>
          <w:szCs w:val="28"/>
        </w:rPr>
        <w:t>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бюджета по расходам в 2025 году составит 3 876 347,7 тысяч рублей или 95,4% от уточненных годовых бюджет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октября 2025 года расходы бюджета Тихвинского района составили </w:t>
      </w:r>
      <w:r>
        <w:rPr>
          <w:bCs/>
          <w:color w:val="000000"/>
          <w:sz w:val="28"/>
          <w:szCs w:val="28"/>
        </w:rPr>
        <w:t xml:space="preserve">2 868 125,6 </w:t>
      </w:r>
      <w:r>
        <w:rPr>
          <w:sz w:val="28"/>
          <w:szCs w:val="28"/>
        </w:rPr>
        <w:t xml:space="preserve">тысяч рублей или 70,6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фици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5 году для исполнения принятых расходных обязательств предусмотрен дефицит бюджета в размере </w:t>
      </w:r>
      <w:r>
        <w:rPr>
          <w:bCs/>
          <w:color w:val="000000"/>
          <w:sz w:val="28"/>
          <w:szCs w:val="28"/>
        </w:rPr>
        <w:t xml:space="preserve">195 114,6 </w:t>
      </w:r>
      <w:r>
        <w:rPr>
          <w:sz w:val="28"/>
          <w:szCs w:val="28"/>
        </w:rPr>
        <w:t xml:space="preserve">тысяч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за 2025 год прогнозируется с профицитом 143 507,5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 октября 2025 года профицит бюджета Тихвинского района составил 150 882,5 тысяч рублей.</w:t>
      </w:r>
    </w:p>
    <w:sectPr>
      <w:type w:val="nextPage"/>
      <w:pgSz w:w="11906" w:h="16838"/>
      <w:pgMar w:left="1134" w:right="1133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57:00Z</dcterms:created>
  <dc:creator>AnisimovaP</dc:creator>
  <dc:description/>
  <cp:keywords/>
  <dc:language>en-US</dc:language>
  <cp:lastModifiedBy>Матвеева  Т В</cp:lastModifiedBy>
  <cp:lastPrinted>2025-11-01T11:20:00Z</cp:lastPrinted>
  <dcterms:modified xsi:type="dcterms:W3CDTF">2025-11-01T09:36:00Z</dcterms:modified>
  <cp:revision>185</cp:revision>
  <dc:subject/>
  <dc:title>      УТВЕРЖДЕНА</dc:title>
</cp:coreProperties>
</file>